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«ТЕПЛОТЕХНИКА И ГИДРАВЛ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 №2</w:t>
      </w:r>
    </w:p>
    <w:p>
      <w:pPr>
        <w:pStyle w:val="Normal"/>
        <w:spacing w:lineRule="auto" w:line="360"/>
        <w:jc w:val="center"/>
        <w:rPr/>
      </w:pPr>
      <w:r>
        <w:rPr/>
        <w:t>«ТЕПЛОПЕРЕДАЧ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полнил:               студент группы АТ-312</w:t>
      </w:r>
    </w:p>
    <w:p>
      <w:pPr>
        <w:pStyle w:val="Normal"/>
        <w:tabs>
          <w:tab w:val="clear" w:pos="708"/>
          <w:tab w:val="left" w:pos="587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итвинов Александр Владимирович    </w:t>
      </w:r>
    </w:p>
    <w:p>
      <w:pPr>
        <w:pStyle w:val="Normal"/>
        <w:tabs>
          <w:tab w:val="clear" w:pos="708"/>
          <w:tab w:val="left" w:pos="5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оверил:                Галимов Марат Мавлют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Задание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52"/>
        <w:jc w:val="both"/>
        <w:rPr>
          <w:sz w:val="20"/>
          <w:szCs w:val="20"/>
        </w:rPr>
      </w:pPr>
      <w:r>
        <w:rPr/>
        <w:t>В теплообменном аппарате вертикальная плоская стенка толщиной δ = 5,5 мм, длиной    l = 1,45 м   и высотой h = 0,95 м  выполнена из стали с коэффициентом теплопроводности    λ</w:t>
      </w:r>
      <w:r>
        <w:rPr>
          <w:vertAlign w:val="subscript"/>
        </w:rPr>
        <w:t>с</w:t>
      </w:r>
      <w:r>
        <w:rPr/>
        <w:t xml:space="preserve"> = 50 Вт/(мК) (рис. 1). С одной стороны она омывается продольным вынужденным потоком горячей жидкости (воды) со скоростью w = 0,525 м/с и температурой t</w:t>
      </w:r>
      <w:r>
        <w:rPr>
          <w:vertAlign w:val="subscript"/>
        </w:rPr>
        <w:t>ж1</w:t>
      </w:r>
      <w:r>
        <w:rPr/>
        <w:t xml:space="preserve"> = 80 ºС (вдали от стенки), с другой стороны – свободным потоком атмосферного воздуха с температурой       t</w:t>
      </w:r>
      <w:r>
        <w:rPr>
          <w:vertAlign w:val="subscript"/>
        </w:rPr>
        <w:t>ж2</w:t>
      </w:r>
      <w:r>
        <w:rPr/>
        <w:t xml:space="preserve"> =10 ºС.     </w:t>
      </w:r>
    </w:p>
    <w:p>
      <w:pPr>
        <w:pStyle w:val="Normal"/>
        <w:ind w:firstLine="6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95365" cy="2295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295360"/>
                          <a:chOff x="0" y="0"/>
                          <a:chExt cx="6095520" cy="22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040" y="306720"/>
                            <a:ext cx="28656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45144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59436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14148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380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88128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0242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16784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310760"/>
                            <a:ext cx="286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45548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1598760"/>
                            <a:ext cx="1440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242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028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306720"/>
                            <a:ext cx="215208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1024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028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202896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3067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0242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30600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86920"/>
                            <a:ext cx="50148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79.95pt;height:180.75pt" coordorigin="0,44" coordsize="9599,3615">
                <v:rect id="shape_0" stroked="f" o:allowincell="f" style="position:absolute;left:0;top:44;width:9598;height:3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1;top:527;width:450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81,527" to="2031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755" to="2031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980" to="2031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527" to="1803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206" to="2031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432" to="2031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657" to="2031,2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883" to="2031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108" to="2031,2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336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2562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0,1657" to="2484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34,2788" to="2034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2788" to="158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3239" to="203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3239" to="2483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55,3239" to="1580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1;top:527;width:3388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971,1657" to="6100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2,2788" to="384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231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3239" to="7229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1,3239" to="5421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18,527" to="779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795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3,1657" to="7683,27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683,526" to="7683,165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496" to="2596,105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ind w:firstLine="678"/>
        <w:rPr>
          <w:sz w:val="28"/>
          <w:szCs w:val="28"/>
          <w:vertAlign w:val="subscript"/>
          <w:lang w:val="en-US"/>
        </w:rPr>
      </w:pPr>
      <w:r>
        <w:rPr/>
        <w:tab/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firstLine="678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2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   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δ                                            l              </w:t>
      </w:r>
    </w:p>
    <w:p>
      <w:pPr>
        <w:pStyle w:val="Normal"/>
        <w:ind w:firstLine="678"/>
        <w:rPr/>
      </w:pPr>
      <w:r>
        <w:rPr/>
        <w:t xml:space="preserve">                                      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ребуется</w:t>
      </w:r>
      <w:r>
        <w:rPr/>
        <w:t>: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452"/>
        <w:jc w:val="both"/>
        <w:rPr/>
      </w:pPr>
      <w:r>
        <w:rPr/>
        <w:t xml:space="preserve">1. Определить плотность теплового потока q. Результаты расчетов занести в таблицу. Лучистым теплообменом пренебречь из-за мал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firstLine="452"/>
        <w:jc w:val="both"/>
        <w:rPr/>
      </w:pPr>
      <w:r>
        <w:rPr/>
        <w:t>2. Провести расчетное исследование вариантов интенсификации теплопередачи при неизменной разности температур между горячим и холодным теплоносителями.</w:t>
      </w:r>
    </w:p>
    <w:p>
      <w:pPr>
        <w:pStyle w:val="Normal"/>
        <w:ind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1. Определить коэффициент теплопередачи при:</w:t>
      </w:r>
    </w:p>
    <w:p>
      <w:pPr>
        <w:pStyle w:val="Normal"/>
        <w:ind w:left="678" w:firstLine="452"/>
        <w:jc w:val="both"/>
        <w:rPr/>
      </w:pPr>
      <w:r>
        <w:rPr/>
        <w:t>а) увеличении в 5, 10, 15 раз коэффициентов теплопередачи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и поверхности стенки F как со стороны горячей жид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, так и со стороны возду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 .</w:t>
      </w:r>
    </w:p>
    <w:p>
      <w:pPr>
        <w:pStyle w:val="Normal"/>
        <w:ind w:left="678" w:firstLine="452"/>
        <w:jc w:val="both"/>
        <w:rPr/>
      </w:pPr>
      <w:r>
        <w:rPr/>
        <w:t>б) замене стальной стенки на латун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</m:oMath>
      <w:r>
        <w:rPr/>
        <w:t>) , алюминиевую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</m:oMath>
      <w:r>
        <w:rPr/>
        <w:t>) и мед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</m:oMath>
      <w:r>
        <w:rPr/>
        <w:t xml:space="preserve">) с коэффициентами теплопроводност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  <w:t xml:space="preserve">  </w:t>
      </w:r>
      <w:r>
        <w:rPr/>
        <w:t>Результаты расчетов зан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2. Определить степень увеличения коэффициента теплопередачи при изменениии каждого из варьируемых факторов σ</w:t>
      </w:r>
      <w:r>
        <w:rPr>
          <w:vertAlign w:val="subscript"/>
          <w:lang w:val="en-US"/>
        </w:rPr>
        <w:t>i</w:t>
      </w:r>
      <w:r>
        <w:rPr/>
        <w:t xml:space="preserve">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>, где K, K</w:t>
      </w:r>
      <w:r>
        <w:rPr>
          <w:vertAlign w:val="subscript"/>
          <w:lang w:val="en-US"/>
        </w:rPr>
        <w:t>i</w:t>
      </w:r>
      <w:r>
        <w:rPr/>
        <w:t xml:space="preserve"> – коэффициенты теплопередачи до и после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  <w:t>Результаты расчетов св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 xml:space="preserve">2.3. Обозначив степень изменения варьируемых факторов через z, построить в масштабе (на одном рисунке) графи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4. Проанализировать полученные результаты и сформулировать выводы о целесообразных путях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Решение</w:t>
      </w:r>
      <w:r>
        <w:rPr/>
        <w:t>: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5" w:leader="none"/>
        </w:tabs>
        <w:ind w:left="0" w:firstLine="452"/>
        <w:jc w:val="both"/>
        <w:rPr/>
      </w:pPr>
      <w:r>
        <w:rPr/>
        <w:t xml:space="preserve">Для нахождения коэффициентов теплоотдачи α необходимо выбрать уравнения подобия и найти числа подоб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нужденном обтекании плоской поверхности может быть использовано следующее уравнение подоб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>Для воды при температуре 80ºС характерны следующи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&gt; с = 0,037; n</w:t>
      </w:r>
      <w:r>
        <w:rPr>
          <w:vertAlign w:val="subscript"/>
        </w:rPr>
        <w:t xml:space="preserve">1 </w:t>
      </w:r>
      <w:r>
        <w:rPr/>
        <w:t>= 0,8; n</w:t>
      </w:r>
      <w:r>
        <w:rPr>
          <w:vertAlign w:val="subscript"/>
        </w:rPr>
        <w:t>2</w:t>
      </w:r>
      <w:r>
        <w:rPr/>
        <w:t xml:space="preserve"> = 0,43;</w:t>
      </w:r>
    </w:p>
    <w:p>
      <w:pPr>
        <w:pStyle w:val="Normal"/>
        <w:ind w:firstLine="452"/>
        <w:jc w:val="both"/>
        <w:rPr/>
      </w:pPr>
      <w:r>
        <w:rPr/>
        <w:t xml:space="preserve">Зададимся температурами поверхностей стенки со стороны охлажд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нагрев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сред. Учитывая рекомендации (для металлических стенок в первом приближении можно приня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температура стенки всегда ближе к температуре той среды, со стороны которой </w:t>
      </w:r>
      <w:r>
        <w:rPr>
          <w:lang w:val="en-US"/>
        </w:rPr>
        <w:t>α</w:t>
      </w:r>
      <w:r>
        <w:rPr/>
        <w:t xml:space="preserve"> выше; при вынужденном движении величина </w:t>
      </w:r>
      <w:r>
        <w:rPr>
          <w:lang w:val="en-US"/>
        </w:rPr>
        <w:t>α</w:t>
      </w:r>
      <w:r>
        <w:rPr/>
        <w:t xml:space="preserve"> обычно значительно больше, чем при свободном), выбир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температуре 75ºС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/>
        <w:t>;</w:t>
      </w:r>
    </w:p>
    <w:p>
      <w:pPr>
        <w:pStyle w:val="Normal"/>
        <w:jc w:val="both"/>
        <w:rPr/>
      </w:pPr>
      <w:r>
        <w:rPr/>
        <w:t>При свободном движении (естественной конвекции) вдоль вертикальных поверхностей может быть использовано следующее уравнение подоб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Для воздуха при температуре 10ºС характерны следующие параметры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а при температуре 75ºС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Коэффициенты теплоотдач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эффициент теплопередачи </w:t>
      </w:r>
      <w:r>
        <w:rPr>
          <w:lang w:val="en-US"/>
        </w:rPr>
        <w:t>K</w:t>
      </w:r>
      <w:r>
        <w:rPr/>
        <w:t xml:space="preserve"> для плоской стенк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Плотность теплового пото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Проверка правильности принятия для темпера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для расче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Отклон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/λ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, </w:t>
            </w: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>
          <w:trHeight w:val="56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7,6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6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</w:t>
            </w:r>
            <w:r>
              <w:rPr/>
              <w:t>,</w:t>
            </w:r>
            <w:r>
              <w:rPr>
                <w:lang w:val="en-US"/>
              </w:rPr>
              <w:t>6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Коэффициенты теплопередачи при изменении каждого из варьируемых фактор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77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275" w:hanging="0"/>
        <w:jc w:val="right"/>
        <w:rPr>
          <w:lang w:val="en-US"/>
        </w:rPr>
      </w:pPr>
      <w:r>
        <w:rPr>
          <w:lang w:val="en-US"/>
        </w:rPr>
        <w:t>Таблица 2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69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0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13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</w:tbl>
    <w:p>
      <w:pPr>
        <w:pStyle w:val="Normal"/>
        <w:jc w:val="both"/>
        <w:rPr/>
      </w:pPr>
      <w:r>
        <w:rPr/>
        <w:t>2.2. Степень увеличения коэффици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1275" w:hanging="0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2</w:t>
            </w:r>
            <w:r>
              <w:rPr>
                <w:lang w:val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3.Графи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bookmarkStart w:id="0" w:name="_1130156682"/>
      <w:bookmarkStart w:id="1" w:name="_1130156661"/>
      <w:bookmarkStart w:id="2" w:name="_1130156605"/>
      <w:bookmarkStart w:id="3" w:name="_1130156362"/>
      <w:bookmarkStart w:id="4" w:name="_1129830803"/>
      <w:bookmarkEnd w:id="0"/>
      <w:bookmarkEnd w:id="1"/>
      <w:bookmarkEnd w:id="2"/>
      <w:bookmarkEnd w:id="3"/>
      <w:bookmarkEnd w:id="4"/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05pt;height:456.3pt" filled="f" o:ole="">
            <v:imagedata r:id="rId3" o:title=""/>
          </v:shape>
          <o:OLEObject Type="Embed" ProgID="Excel.Sheet.12" ShapeID="ole_rId2" DrawAspect="Content" ObjectID="_110335616" r:id="rId2"/>
        </w:object>
      </w:r>
      <w:r>
        <w:rPr/>
        <w:t xml:space="preserve">Наклонная линия характеризует 2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Линия, почти параллельная оси абсцисс, характеризует 3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ыводы:</w:t>
      </w:r>
    </w:p>
    <w:p>
      <w:pPr>
        <w:pStyle w:val="Normal"/>
        <w:ind w:firstLine="452"/>
        <w:jc w:val="both"/>
        <w:rPr/>
      </w:pPr>
      <w:r>
        <w:rPr/>
        <w:t>1. из таблицы 1 видно, что величину полного термического сопротивления и коэффициента теплопередачи определяет термическое сопротивление теплоотдачи со стороны стенки, омываемой свободным потоком атмосферного воздуха.</w:t>
      </w:r>
    </w:p>
    <w:p>
      <w:pPr>
        <w:pStyle w:val="Normal"/>
        <w:ind w:firstLine="452"/>
        <w:jc w:val="both"/>
        <w:rPr/>
      </w:pPr>
      <w:r>
        <w:rPr/>
        <w:t>2. из графика, таблиц 2 и 3 видно, что увеличение коэффициента теплоотдачи и поверхности стенки со стороны горячей жидкости, а также изменение материала стенки практически не увеличивают теплопередачу. А увеличение коэффициента теплоотдачи и поверхности  стенки со стороны воздуха является эффективным средством ее интенсификации, поскольку термическое сопротивление со стороны стенки, омываемой свободным потоком атмосферного воздуха, вносит наибольший вклад в полное термическое сопротивление теплопередачи.</w:t>
      </w:r>
    </w:p>
    <w:p>
      <w:pPr>
        <w:pStyle w:val="Normal"/>
        <w:ind w:firstLine="452"/>
        <w:jc w:val="both"/>
        <w:rPr/>
      </w:pPr>
      <w:r>
        <w:rPr/>
        <w:t xml:space="preserve">3. необходимо уменьшать наибольшее из частных термических сопротивлений, предварительно численно вычислив каждое сопротивление.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68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10:00Z</dcterms:created>
  <dc:creator>Литвинов</dc:creator>
  <dc:description/>
  <dc:language>en-US</dc:language>
  <cp:lastModifiedBy>Литвинов</cp:lastModifiedBy>
  <cp:lastPrinted>2003-11-12T15:41:00Z</cp:lastPrinted>
  <dcterms:modified xsi:type="dcterms:W3CDTF">2003-11-12T12:55:00Z</dcterms:modified>
  <cp:revision>2</cp:revision>
  <dc:subject/>
  <dc:title>Теплотехника</dc:title>
</cp:coreProperties>
</file>